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064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ВД России по Астраха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ind w:left="4144" w:right="-312" w:hanging="0"/>
              <w:rPr>
                <w:bCs/>
              </w:rPr>
            </w:pPr>
            <w:r>
              <w:rPr>
                <w:bCs/>
              </w:rPr>
              <w:t>Приложение № 16</w:t>
            </w:r>
          </w:p>
          <w:p>
            <w:pPr>
              <w:pStyle w:val="Normal"/>
              <w:ind w:left="4144" w:right="-312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  <w:r>
        <w:rPr>
          <w:b/>
          <w:sz w:val="28"/>
          <w:szCs w:val="28"/>
        </w:rPr>
        <w:t xml:space="preserve">о несовершеннолетних, состоящих на учете в подразд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лам несовершеннолетних территориального органа МВД России</w:t>
      </w:r>
      <w:r>
        <w:rPr>
          <w:b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756"/>
        <w:gridCol w:w="5040"/>
        <w:gridCol w:w="2977"/>
      </w:tblGrid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/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состоит на учете 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</w:t>
            </w:r>
          </w:p>
        </w:tc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употребляющих: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ркотические средства или психотропные вещества без назначения врача либо новые потенциально опасные психоактивные </w:t>
              <w:br/>
              <w:t>ве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урманивающие </w:t>
              <w:br/>
              <w:t>вещест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56:00Z</dcterms:created>
  <dc:creator>nark3</dc:creator>
  <dc:description/>
  <cp:keywords/>
  <dc:language>en-US</dc:language>
  <cp:lastModifiedBy>Каверина Ольга Викторовна</cp:lastModifiedBy>
  <cp:lastPrinted>2021-05-20T14:37:00Z</cp:lastPrinted>
  <dcterms:modified xsi:type="dcterms:W3CDTF">2022-12-29T11:29:00Z</dcterms:modified>
  <cp:revision>27</cp:revision>
  <dc:subject/>
  <dc:title>Министерство внутренних дел по Республике Татарстан, Управление Федеральной службы Российской Федерации  по контролю за оборотом наркотиков по Республике Татарстан </dc:title>
</cp:coreProperties>
</file>